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20"/>
        <w:gridCol w:w="816"/>
        <w:gridCol w:w="816"/>
        <w:gridCol w:w="239"/>
        <w:gridCol w:w="233"/>
        <w:gridCol w:w="6"/>
      </w:tblGrid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Приложение № 6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8024" w:type="dxa"/>
            <w:gridSpan w:val="5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к решению Моторской сельской Думы</w:t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от   2019 г.    №   </w:t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10267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 на плановый период  2021-2022  годов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632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59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новый пери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8,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1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2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7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 03 02000 01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3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0,5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имущество  физических   лиц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08 04000 01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      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11 05000 00 0000 1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7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5 1 17 14000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50,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5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7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90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 на выравнивание  бюджетной обеспечен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8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5001 1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,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5002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29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5002 1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,3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3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35118 1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88,7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08:51:00Z</dcterms:created>
  <dc:creator>Игорь</dc:creator>
  <dc:description/>
  <cp:keywords/>
  <dc:language>en-US</dc:language>
  <cp:lastModifiedBy>Игорь</cp:lastModifiedBy>
  <cp:lastPrinted>2019-12-11T13:50:00Z</cp:lastPrinted>
  <dcterms:modified xsi:type="dcterms:W3CDTF">2019-12-11T10:51:00Z</dcterms:modified>
  <cp:revision>10</cp:revision>
  <dc:subject/>
  <dc:title>                                            Приложение № 1</dc:title>
</cp:coreProperties>
</file>