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Приложение  13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к решению Моторской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</w:t>
      </w:r>
      <w:r>
        <w:rPr/>
        <w:t xml:space="preserve">от         2019г.   №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Источники финансир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а бюдже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отор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 2020 год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240"/>
        <w:gridCol w:w="234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источников финансирования дефицита местного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атки средств бюджет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8 000000000000 0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01 050201100000 5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35,411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  бюджетов сельских поселен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 01 050201100000 61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5,41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0:51:00Z</dcterms:created>
  <dc:creator>Admin</dc:creator>
  <dc:description/>
  <cp:keywords/>
  <dc:language>en-US</dc:language>
  <cp:lastModifiedBy>Игорь</cp:lastModifiedBy>
  <cp:lastPrinted>2019-12-11T15:43:00Z</cp:lastPrinted>
  <dcterms:modified xsi:type="dcterms:W3CDTF">2019-12-11T12:45:00Z</dcterms:modified>
  <cp:revision>49</cp:revision>
  <dc:subject/>
  <dc:title> Приложение  1 </dc:title>
</cp:coreProperties>
</file>