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920"/>
        <w:gridCol w:w="1198"/>
        <w:gridCol w:w="239"/>
        <w:gridCol w:w="233"/>
        <w:gridCol w:w="6"/>
      </w:tblGrid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Приложение № 5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590" w:type="dxa"/>
            <w:gridSpan w:val="4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>к решению Моторской сельской Думы</w:t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</w:t>
            </w:r>
            <w:r>
              <w:rPr>
                <w:sz w:val="22"/>
                <w:szCs w:val="22"/>
              </w:rPr>
              <w:t xml:space="preserve">от        2019 г.    № 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0" w:hRule="atLeast"/>
        </w:trPr>
        <w:tc>
          <w:tcPr>
            <w:tcW w:w="9833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бъемы поступления доходов бюджета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 на 2020 год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1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8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К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доходного источника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2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1 03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4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 1 03 02000 01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 1 05 03000 01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имущество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 на  имущество  физических   лиц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7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Государственная пошлина 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8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08 04000 01 0000 11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          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1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1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1 11 05000 00 0000 12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7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85 1 17 14000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6,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12,6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 712,6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305,6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 на выравнивание  бюджетной обеспеч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5001 1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15002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16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15002 1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65,3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 02 20000 0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25,0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29999 1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поселений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,0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 xml:space="preserve">Субвенции бюджетам бюджетной системы  Российской Федерации   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,0</w:t>
            </w:r>
          </w:p>
        </w:tc>
        <w:tc>
          <w:tcPr>
            <w:tcW w:w="47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 2 02 35118 10 0000 150</w:t>
            </w:r>
          </w:p>
        </w:tc>
        <w:tc>
          <w:tcPr>
            <w:tcW w:w="5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8 50 00000 00 0000 000</w:t>
            </w:r>
          </w:p>
        </w:tc>
        <w:tc>
          <w:tcPr>
            <w:tcW w:w="5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ДОХОДОВ</w:t>
            </w:r>
          </w:p>
        </w:tc>
        <w:tc>
          <w:tcPr>
            <w:tcW w:w="11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 635,411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260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3:30:00Z</dcterms:created>
  <dc:creator>Игорь</dc:creator>
  <dc:description/>
  <cp:keywords/>
  <dc:language>en-US</dc:language>
  <cp:lastModifiedBy>Игорь</cp:lastModifiedBy>
  <cp:lastPrinted>2019-12-11T13:49:00Z</cp:lastPrinted>
  <dcterms:modified xsi:type="dcterms:W3CDTF">2019-12-11T10:50:00Z</dcterms:modified>
  <cp:revision>110</cp:revision>
  <dc:subject/>
  <dc:title>                                            Приложение № 1</dc:title>
</cp:coreProperties>
</file>