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 xml:space="preserve"> </w:t>
      </w:r>
      <w:r>
        <w:rPr/>
        <w:t xml:space="preserve">Приложение №  9  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к решению</w:t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>Моторской сельской Думы</w:t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/>
        <w:t xml:space="preserve">от    2019 г  № </w:t>
      </w:r>
    </w:p>
    <w:tbl>
      <w:tblPr>
        <w:tblW w:w="1044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440"/>
        <w:gridCol w:w="1260"/>
        <w:gridCol w:w="1261"/>
      </w:tblGrid>
      <w:tr>
        <w:trPr>
          <w:trHeight w:val="276" w:hRule="atLeast"/>
        </w:trPr>
        <w:tc>
          <w:tcPr>
            <w:tcW w:w="10441" w:type="dxa"/>
            <w:gridSpan w:val="4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Распределение  бюджетных ассигнований по целевым статьям (муниципальным программам сельского поселения и непрограммным направлениям деятельности), группам видов расходов  классификации  расходов бюджет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2020 год</w:t>
            </w:r>
          </w:p>
        </w:tc>
      </w:tr>
      <w:tr>
        <w:trPr>
          <w:trHeight w:val="276" w:hRule="atLeast"/>
        </w:trPr>
        <w:tc>
          <w:tcPr>
            <w:tcW w:w="10441" w:type="dxa"/>
            <w:gridSpan w:val="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10441" w:type="dxa"/>
            <w:gridSpan w:val="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441" w:type="dxa"/>
            <w:gridSpan w:val="4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7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23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С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>Р</w:t>
            </w:r>
            <w:r>
              <w:rPr>
                <w:sz w:val="20"/>
                <w:szCs w:val="20"/>
              </w:rPr>
              <w:t xml:space="preserve"> Код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268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0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5,411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Муниципальная политика в Моторском  сельском поселении  на 2020-2022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1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71,5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2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здание условий для обеспечения выполнения органом местного самоуправления своих полномоч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2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7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 2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 4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Дополнительное пенсионное обеспечение пенсионерам, лицам, замещавшим муниципальные должности и должности муниципальной служб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 49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000 49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Обеспечение безопасности жизнедеятельности населения Моторского сельского поселения на 2020-2022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,9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2000 4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9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муниципальной пожарной охраны в целях обеспечения пожарной безопасност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9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5,9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транспортной  инфраструктуры  Моторского сельского поселения на 2018-2028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,4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000 4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4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и ремонт автомобильных дорог общего пользования местного значения за счет средств местного бюджет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2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4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 4203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4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систем  коммунальной инфраструктуры  муниципального образования Моторское сельское поселение Кильмезского района Кировской области на 2018-2028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031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011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100 15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11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3100 1517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11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>10200 00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4,9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100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1001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внутреннего муниципального финансового контроля и внутреннего финансового аудита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00 100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200 100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299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  в рамках непрограммных расходов федеральных органов исполнительной власти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00 51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1062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200 51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6</w:t>
            </w:r>
          </w:p>
        </w:tc>
      </w:tr>
      <w:tr>
        <w:trPr>
          <w:trHeight w:val="548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10200 5118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</w:t>
            </w:r>
          </w:p>
        </w:tc>
      </w:tr>
      <w:tr>
        <w:trPr>
          <w:trHeight w:val="70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Глава муниципального образования Моторское сельское поселение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2000 0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7,7</w:t>
            </w:r>
          </w:p>
        </w:tc>
      </w:tr>
      <w:tr>
        <w:trPr>
          <w:trHeight w:val="173" w:hRule="atLeast"/>
        </w:trPr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 200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</w:t>
            </w:r>
          </w:p>
        </w:tc>
      </w:tr>
      <w:tr>
        <w:trPr>
          <w:trHeight w:val="173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0 2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</w:t>
            </w:r>
          </w:p>
        </w:tc>
      </w:tr>
      <w:tr>
        <w:trPr>
          <w:trHeight w:val="194" w:hRule="atLeast"/>
        </w:trPr>
        <w:tc>
          <w:tcPr>
            <w:tcW w:w="6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0 230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851" w:gutter="0" w:header="0" w:top="357" w:footer="0" w:bottom="1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13:00Z</dcterms:created>
  <dc:creator>Игорь</dc:creator>
  <dc:description/>
  <cp:keywords/>
  <dc:language>en-US</dc:language>
  <cp:lastModifiedBy>Игорь</cp:lastModifiedBy>
  <cp:lastPrinted>2019-12-11T14:18:00Z</cp:lastPrinted>
  <dcterms:modified xsi:type="dcterms:W3CDTF">2019-12-11T11:18:00Z</dcterms:modified>
  <cp:revision>123</cp:revision>
  <dc:subject/>
  <dc:title>Приложение № 7   </dc:title>
</cp:coreProperties>
</file>