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3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Мотор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14.12.2020г.  № 6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т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561"/>
        <w:gridCol w:w="627"/>
        <w:gridCol w:w="4535"/>
      </w:tblGrid>
      <w:tr>
        <w:trPr/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сточников финансирования дефицита бюджет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1 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 № 4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Мотор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14.12.2020  №  6/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оторского сельского поселения и закрепляемые за ними статьи источников финансирования дефицита бюджета поселения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57"/>
        <w:gridCol w:w="1148"/>
        <w:gridCol w:w="257"/>
        <w:gridCol w:w="5591"/>
      </w:tblGrid>
      <w:tr>
        <w:trPr/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сельского поселения муниципального образования Моторское сельское поселение Кильмезского района Кировской области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08:00Z</dcterms:created>
  <dc:creator>Admin</dc:creator>
  <dc:description/>
  <cp:keywords/>
  <dc:language>en-US</dc:language>
  <cp:lastModifiedBy>Игорь</cp:lastModifiedBy>
  <cp:lastPrinted>2020-11-17T11:59:00Z</cp:lastPrinted>
  <dcterms:modified xsi:type="dcterms:W3CDTF">2020-12-16T08:36:00Z</dcterms:modified>
  <cp:revision>10</cp:revision>
  <dc:subject/>
  <dc:title> Приложение  1 </dc:title>
</cp:coreProperties>
</file>