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о бюджете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оходам и расходам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ОБСТВЕННЫЕ ДОХОД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нозируемый общий объем доходов на 2021 год предусматривается в размере </w:t>
      </w:r>
      <w:r>
        <w:rPr>
          <w:b/>
        </w:rPr>
        <w:t>3 466 574 рубля</w:t>
      </w:r>
      <w:r>
        <w:rPr/>
        <w:t xml:space="preserve">, что больше первоначальных утвержденных бюджетных назначений  2020 года (2 635 411 руб.) на 831 163  рубля. Доходная часть бюджета поселения включает в себя собственные  источники доходов и безвозмездные поступления. Собственные источники доходов поселения складываются из налоговых и неналоговых видов доходов и составляют 26,9%  или 932 700 рублей в общем объеме доходов бюджета. В сравнении с 2020 годом план по собственным доходам увеличился на 1,1% или – 9 900 рублей (2020 – 922 800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логовые доходы включают в себ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ог на доходы физических лиц – </w:t>
      </w:r>
      <w:r>
        <w:rPr>
          <w:b/>
        </w:rPr>
        <w:t>347 600</w:t>
      </w:r>
      <w:r>
        <w:rPr/>
        <w:t xml:space="preserve"> (в сравнении с 2020г – 267 800 руб., увеличение составило  79 800 руб.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ходы от уплаты акцизов по подакцизным товарам, таким как дизельное топливо, моторные масла для дизельных и карбюраторных двигателей, автомобильный бензин, производимый на территории РФ – это  источник доходной части бюджета, за счет которого формируется дорожный фонд на содержание дорог местного значения и составляет </w:t>
      </w:r>
      <w:r>
        <w:rPr>
          <w:b/>
        </w:rPr>
        <w:t>268 700</w:t>
      </w:r>
      <w:r>
        <w:rPr/>
        <w:t xml:space="preserve"> рублей,  в 2020 году в размере 344 400 рублей, уменьшение на 75 700 рублей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Земельный налог- </w:t>
      </w:r>
      <w:r>
        <w:rPr>
          <w:b/>
        </w:rPr>
        <w:t>176 000</w:t>
      </w:r>
      <w:r>
        <w:rPr/>
        <w:t xml:space="preserve"> рублей, (2020г –75 700 руб.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ог на имущество физических лиц – </w:t>
      </w:r>
      <w:r>
        <w:rPr>
          <w:b/>
        </w:rPr>
        <w:t>20 000</w:t>
      </w:r>
      <w:r>
        <w:rPr/>
        <w:t xml:space="preserve"> (2020г – 17 100, план увеличился на  2 900 руб.) Начисление налога, начиная с 2016 года  производится по кадастровой стоимости объектов налогообложения, с применением льготированной площади жилья (50 кв.м. –жилой дом, квартира -20 кв.м.) . И начиная с 2016 года,  пенсионеры, освобожденные до этого от уплаты налога на имущество полностью, сейчас если имеют в собственности несколько объектов, имеют льготу только по одному объекту, остальные будут обкладываться налогом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осударственная пошлина за совершение нотариальных действий должностными лицами органа местного самоуправления – в сумме </w:t>
      </w:r>
      <w:r>
        <w:rPr>
          <w:b/>
        </w:rPr>
        <w:t>2 300</w:t>
      </w:r>
      <w:r>
        <w:rPr/>
        <w:t xml:space="preserve"> рублей (2020г -2300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еналоговые доходы состоят из следующих источни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ходы от сдачи в аренду имущества муниципальной собственности – </w:t>
      </w:r>
      <w:r>
        <w:rPr>
          <w:b/>
        </w:rPr>
        <w:t xml:space="preserve">51 800 </w:t>
      </w:r>
      <w:r>
        <w:rPr/>
        <w:t xml:space="preserve">(аналогично 2020 году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редствам самообложения план поступления на 2021 год  установлен в сумм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66 300,  в 2020 году – 66 900.    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БЕЗВОЗМЕЗДНЫЕ ПОСТУПЛЕНИЯ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Безвозмездные поступления представляют собой различного рода дотации, субвенции и субсидии из вышестоящих бюджет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Дотации на выравнивание бюджетной обеспеченности  – </w:t>
      </w:r>
      <w:r>
        <w:rPr>
          <w:b/>
        </w:rPr>
        <w:t>934 000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(2020 – 140 300  руб.)  плюс 793 7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чие субсидии бюджетам поселений – </w:t>
      </w:r>
      <w:r>
        <w:rPr>
          <w:b/>
        </w:rPr>
        <w:t>637 674</w:t>
      </w:r>
      <w:r>
        <w:rPr/>
        <w:t xml:space="preserve"> рубля (областная субсидия на финансирование ППМИ, кладбище в д.Моторки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бвенция на выполнение полномочий по ведению воинского учета, на территории, где отсутствуют военные комиссариаты – </w:t>
      </w:r>
      <w:r>
        <w:rPr>
          <w:b/>
        </w:rPr>
        <w:t>90 600</w:t>
      </w:r>
      <w:r>
        <w:rPr/>
        <w:t xml:space="preserve"> руб. (в сравнении с 2020 г – 82 000 руб.)</w:t>
      </w:r>
    </w:p>
    <w:p>
      <w:pPr>
        <w:pStyle w:val="Normal"/>
        <w:ind w:left="420" w:hanging="0"/>
        <w:jc w:val="both"/>
        <w:rPr/>
      </w:pPr>
      <w:r>
        <w:rPr/>
        <w:t>4.  Прочие межбюджетные трансферты -</w:t>
      </w:r>
      <w:r>
        <w:rPr>
          <w:b/>
        </w:rPr>
        <w:t>871 600</w:t>
      </w:r>
      <w:r>
        <w:rPr/>
        <w:t xml:space="preserve"> рублей (2020 г- 62800 рублей).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Итого безвозмездных поступлений на 2021 год –  </w:t>
      </w:r>
      <w:r>
        <w:rPr>
          <w:b/>
        </w:rPr>
        <w:t>2 533 874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ОГО ДОХОДОВ:  </w:t>
      </w:r>
      <w:r>
        <w:rPr>
          <w:b/>
        </w:rPr>
        <w:t>3</w:t>
      </w:r>
      <w:r>
        <w:rPr>
          <w:b/>
          <w:bCs/>
        </w:rPr>
        <w:t xml:space="preserve">  466 574</w:t>
      </w:r>
      <w:r>
        <w:rPr>
          <w:bCs/>
        </w:rPr>
        <w:t xml:space="preserve">  </w:t>
      </w:r>
      <w:r>
        <w:rPr/>
        <w:t>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ная часть бюджета сельского поселения на 2021 год сформирована в рамках муниципальных программ, каждая из которых утверждена постановлением администрации сельского поселения, и  включает в себя следующие раздел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органа местного самоуправления сельского посе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ьная оборона - ВУ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на содержание МП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ьная эконом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лищно-коммунальное хозяйст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ая поли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Содержание органа местного самоуправления сформировано в рамках МП «Муниципальная политика в Моторском сельском поселении на 2021-2023 годы» по мероприятию «Создание условий для обеспечения выполнения органом местного самоуправления своих полномочий». Сюда включены следующие виды расход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труда и начисления на оплату труда работников администрации сельского поселения из расчета лимита по ФОТ на 2021 год в расчете на 11,5  меся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лата услуг связи,  служебных разъездов (проездные),  коммунальных  услуг (электроэнергия, прочие коммунальные услуги), уплата взносов в Совет муниципальных образований, транспортный налог; приобретение  материальных запасов (дрова, бензин для служебных разъездов, запасные части к служебному автомобилю, канцелярские принадлежности и хозтовары). </w:t>
      </w:r>
    </w:p>
    <w:p>
      <w:pPr>
        <w:pStyle w:val="Normal"/>
        <w:ind w:left="780" w:hanging="0"/>
        <w:jc w:val="both"/>
        <w:rPr/>
      </w:pPr>
      <w:r>
        <w:rPr/>
        <w:t xml:space="preserve">Первоначальная сумма расходов на содержание органа местного самоуправления в 2021 году планируется в сумме – </w:t>
      </w:r>
      <w:r>
        <w:rPr>
          <w:b/>
        </w:rPr>
        <w:t>1 375 900</w:t>
      </w:r>
      <w:r>
        <w:rPr/>
        <w:t xml:space="preserve"> рублей. В сравнении с первоначальным планом  2020 года (1 128 900 рублей)  увеличение составило 247 000 рублей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  <w:t xml:space="preserve">2.  Раздел «Национальная оборона» представлен в виде субвенции,  выделяемой  из федерального бюджета и  включает в себя расходы на выполнение полномочий по первичному воинскому учету на территориях, где отсутствуют военные комиссариаты. Это расходы на заработную плату и начисления на оплату труда специалиста по ВУС в сумме – </w:t>
      </w:r>
      <w:r>
        <w:rPr>
          <w:b/>
        </w:rPr>
        <w:t>90 600</w:t>
      </w:r>
      <w:r>
        <w:rPr/>
        <w:t xml:space="preserve"> руб. (2020 – 82 000 руб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Следующий раздел «Национальная безопасность и правоохранительная деятельность» входит в МП «Обеспечение безопасности жизнедеятельности населения Моторского сельского поселения на 2021-2023 годы», по мероприятию «Содержание МПО в целях обеспечения пожарной безопасности». Включает в себя расходы на оплату труда и материальное обеспечение муниципальной пожарной охраны в сумме </w:t>
      </w:r>
      <w:r>
        <w:rPr>
          <w:b/>
        </w:rPr>
        <w:t>840 300</w:t>
      </w:r>
      <w:r>
        <w:rPr/>
        <w:t xml:space="preserve">  рублей, в сравнении с  2020г  (657 600),  ассигнования увеличены на 182 700 рублей.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 Далее - раздел «Национальная экономика» представлен в виде дорожного фонда и прочие мероприятия в области национальной экономики. На 2021г ДФ составит </w:t>
      </w:r>
      <w:r>
        <w:rPr>
          <w:b/>
        </w:rPr>
        <w:t>268 700</w:t>
      </w:r>
      <w:r>
        <w:rPr/>
        <w:t xml:space="preserve"> руб., что соответствует плановому поступлению акцизов на топливо. По сравнению с 2020 – (344 400) расходы уменьшены на 75 700 руб. Этот раздел сформирован в рамках МП «Комплексное развитие транспортной инфраструктуры Моторского сельского поселения на 2018-28 годы», мероприятие «Содержание и ремонт автомобильных дорог общего пользования местного значения за счет средств местного бюджета». Также в этом разделе предусматриваются расходы по передаче полномочий по градостроительной деятельности из поселения в муниципальный район в сумме </w:t>
      </w:r>
      <w:r>
        <w:rPr>
          <w:b/>
        </w:rPr>
        <w:t>17 9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В рамках МП «Комплексное развитие систем коммунальной инфраструктуры муниципального образования Моторское сельское поселение  на 2018-28 годы» сформирован раздел «Жилищно-коммунальное хозяйство», который  включает в себя следующие виды расходов:</w:t>
      </w:r>
    </w:p>
    <w:p>
      <w:pPr>
        <w:pStyle w:val="Normal"/>
        <w:jc w:val="both"/>
        <w:rPr/>
      </w:pPr>
      <w:r>
        <w:rPr/>
        <w:t xml:space="preserve">1) мероприятие: «Обслуживание уличного освещения» в сумме </w:t>
      </w:r>
      <w:r>
        <w:rPr>
          <w:b/>
        </w:rPr>
        <w:t>30 0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2) мероприятие «Охрана окружающей среды в Моторском сельском поселении» -благоустройство кладбища д.Моторки в сумме </w:t>
      </w:r>
      <w:r>
        <w:rPr>
          <w:b/>
        </w:rPr>
        <w:t xml:space="preserve">685674 (637674 –обл. субсидия и 48000 местный бюджет, вклад муниципалитета) </w:t>
      </w:r>
    </w:p>
    <w:p>
      <w:pPr>
        <w:pStyle w:val="Normal"/>
        <w:jc w:val="both"/>
        <w:rPr/>
      </w:pPr>
      <w:r>
        <w:rPr/>
        <w:t xml:space="preserve">6.  И последний раздел нашего бюджета по расходам предусматривает расходы в рамках социальной политики, это ежемесячные доплаты к пенсии главы поселения и специалиста, вышедших на заслуженный отдых. Сумма </w:t>
      </w:r>
      <w:r>
        <w:rPr>
          <w:b/>
        </w:rPr>
        <w:t>177 500</w:t>
      </w:r>
      <w:r>
        <w:rPr/>
        <w:t xml:space="preserve"> рублей. (11,0 месяцев).   </w:t>
      </w:r>
    </w:p>
    <w:p>
      <w:pPr>
        <w:pStyle w:val="Normal"/>
        <w:jc w:val="both"/>
        <w:rPr/>
      </w:pPr>
      <w:r>
        <w:rPr>
          <w:b/>
        </w:rPr>
        <w:t>ИТОГО РАСХОДОВ – 3 486 574 руб</w:t>
      </w:r>
      <w:r>
        <w:rPr/>
        <w:t xml:space="preserve">.,  дефицит бюджета в сумме 20 0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торского с/поселения                                               В.А.Федор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финанс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мушина Г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6:00Z</dcterms:created>
  <dc:creator>Игорь</dc:creator>
  <dc:description/>
  <cp:keywords/>
  <dc:language>en-US</dc:language>
  <cp:lastModifiedBy>Игорь</cp:lastModifiedBy>
  <cp:lastPrinted>2020-12-14T12:50:00Z</cp:lastPrinted>
  <dcterms:modified xsi:type="dcterms:W3CDTF">2020-12-14T09:52:00Z</dcterms:modified>
  <cp:revision>40</cp:revision>
  <dc:subject/>
  <dc:title>ПОЯСНИТЕЛЬНАЯ  ЗАПИСКА</dc:title>
</cp:coreProperties>
</file>