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4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Моторской сельской Думы от  14.12.2020  № 6/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 БЮДЖЕТА   МОТОРСКОГО СЕЛЬСКОГО ПОСЕЛЕНИЯ  НА 2022 и 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992"/>
        <w:gridCol w:w="992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Игорь</cp:lastModifiedBy>
  <cp:lastPrinted>2020-11-16T10:46:00Z</cp:lastPrinted>
  <dcterms:modified xsi:type="dcterms:W3CDTF">2020-12-16T08:45:00Z</dcterms:modified>
  <cp:revision>81</cp:revision>
  <dc:subject/>
  <dc:title>                                                                                                                                                      </dc:title>
</cp:coreProperties>
</file>