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ЖИДАЕМОЕ  ИСПОЛНЕНИЕ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ТОРСКОГО СЕЛЬ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 за  2020 г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080"/>
        <w:gridCol w:w="1260"/>
        <w:gridCol w:w="1260"/>
        <w:gridCol w:w="1440"/>
        <w:gridCol w:w="1260"/>
      </w:tblGrid>
      <w:tr>
        <w:trPr>
          <w:trHeight w:val="10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 2020 первонач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 2020 уточн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ое исполнение на 01.11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ое исполнение за  20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% исполнения  к первоначальному плану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% исполнения  к уточненному плану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.  ДОХОДЫ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1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1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6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. лиц с доходов, облагаемых по налоговой ставке, установленной п.1 ст.224 Н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 (продукции), производимым на 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ог на имущество физ.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Земельный налог, взимаемый по ставкам, установленным в соответствии с пп.1 п.1 ст394 НК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енда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сдачи в аренду имущества, находящегося в оперативном управлении органов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 (средства самообложения граж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0969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66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94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66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 бюджетной обеспеченност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обл.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айонны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поддержку мер по обеспечению сбалансирова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29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3249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52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26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48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5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8%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56:00Z</dcterms:created>
  <dc:creator>Игорь</dc:creator>
  <dc:description/>
  <cp:keywords/>
  <dc:language>en-US</dc:language>
  <cp:lastModifiedBy>Игорь</cp:lastModifiedBy>
  <cp:lastPrinted>2020-12-01T09:49:00Z</cp:lastPrinted>
  <dcterms:modified xsi:type="dcterms:W3CDTF">2020-12-01T10:45:00Z</dcterms:modified>
  <cp:revision>164</cp:revision>
  <dc:subject/>
  <dc:title>О Т Ч Е Т</dc:title>
</cp:coreProperties>
</file>