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920"/>
        <w:gridCol w:w="816"/>
        <w:gridCol w:w="816"/>
        <w:gridCol w:w="239"/>
        <w:gridCol w:w="233"/>
        <w:gridCol w:w="6"/>
      </w:tblGrid>
      <w:tr>
        <w:trPr>
          <w:trHeight w:val="31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Приложение № 6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024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к решению Моторской сельской Думы</w:t>
            </w:r>
          </w:p>
        </w:tc>
      </w:tr>
      <w:tr>
        <w:trPr>
          <w:trHeight w:val="31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от  14.12.2020 г.    №  6/3  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1026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ы поступления доходов бюджета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 на плановый период  2022-2023  годо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5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8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 03 02000 01 0000 1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имущество  физических   лиц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5 1 08 04000 01 0000 1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           (за исключением действий, совершаемых консульскими учреждениями Российской Федерации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1 11 05000 00 0000 1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71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19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71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19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,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 на выравнивание  бюджетной обеспеченност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,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15001 1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 Российской Федерации  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35118 1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0000 0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49999 0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49999 1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759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2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51:00Z</dcterms:created>
  <dc:creator>Игорь</dc:creator>
  <dc:description/>
  <cp:keywords/>
  <dc:language>en-US</dc:language>
  <cp:lastModifiedBy>Игорь</cp:lastModifiedBy>
  <cp:lastPrinted>2020-11-30T14:35:00Z</cp:lastPrinted>
  <dcterms:modified xsi:type="dcterms:W3CDTF">2020-12-16T08:44:00Z</dcterms:modified>
  <cp:revision>23</cp:revision>
  <dc:subject/>
  <dc:title>                                            Приложение № 1</dc:title>
</cp:coreProperties>
</file>