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8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104"/>
        <w:gridCol w:w="125"/>
        <w:gridCol w:w="1048"/>
        <w:gridCol w:w="1048"/>
        <w:gridCol w:w="1748"/>
        <w:gridCol w:w="1276"/>
        <w:gridCol w:w="1275"/>
        <w:gridCol w:w="352"/>
        <w:gridCol w:w="782"/>
        <w:gridCol w:w="412"/>
      </w:tblGrid>
      <w:tr>
        <w:trPr>
          <w:trHeight w:val="316" w:hRule="atLeast"/>
        </w:trPr>
        <w:tc>
          <w:tcPr>
            <w:tcW w:w="4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1328" w:hRule="atLeast"/>
        </w:trPr>
        <w:tc>
          <w:tcPr>
            <w:tcW w:w="10236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ы поступления доходов бюджета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 на 2023 год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3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ние 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квар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%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я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45 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 343,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 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 162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162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 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 838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7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 1 03 02000 01 0000 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838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 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542,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 на  имущество  физических  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54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 08 04000 01 0000 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          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8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 11 05000 00 0000 12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0 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5 1 17 14000 0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самообложения граждан, </w:t>
            </w:r>
            <w:r>
              <w:rPr>
                <w:color w:val="333333"/>
                <w:sz w:val="20"/>
                <w:szCs w:val="20"/>
                <w:shd w:fill="FFFFFF" w:val="clear"/>
              </w:rPr>
              <w:t>зачисляемые в бюджеты сельских 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 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 669 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9 017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1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 669 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9 017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1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7 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 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7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 137 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 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7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16001 1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7 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 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 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917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17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5 2 02 35118 1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17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0000 0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19 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 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49999 0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419 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49999 10 0000 150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419 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 714 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7 361,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bookmarkStart w:id="0" w:name="_Hlk129871453"/>
      <w:bookmarkEnd w:id="0"/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</w:t>
      </w:r>
    </w:p>
    <w:p>
      <w:pPr>
        <w:pStyle w:val="Normal"/>
        <w:jc w:val="center"/>
        <w:rPr/>
      </w:pPr>
      <w:r>
        <w:rPr>
          <w:b/>
        </w:rPr>
        <w:t>бюджета  сельского поселения  по разделам, подразделам  классификации расходов бюджетов    за 202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850"/>
        <w:gridCol w:w="709"/>
        <w:gridCol w:w="1276"/>
        <w:gridCol w:w="1559"/>
        <w:gridCol w:w="1417"/>
      </w:tblGrid>
      <w:tr>
        <w:trPr>
          <w:trHeight w:val="65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за 1 квар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а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24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67 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 836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</w:tr>
      <w:tr>
        <w:trPr>
          <w:trHeight w:val="224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76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 974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0</w:t>
            </w:r>
          </w:p>
        </w:tc>
      </w:tr>
      <w:tr>
        <w:trPr>
          <w:trHeight w:val="224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716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699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 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146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26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22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917,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  в рамках непрограммных расходов федера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17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4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безопасность и 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39 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 383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3</w:t>
            </w:r>
          </w:p>
        </w:tc>
      </w:tr>
      <w:tr>
        <w:trPr>
          <w:trHeight w:val="214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9 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383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214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 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 247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5</w:t>
            </w:r>
          </w:p>
        </w:tc>
      </w:tr>
      <w:tr>
        <w:trPr>
          <w:trHeight w:val="21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047,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21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 на подготовку сведений о границах населенных пунктов и границах территориальных з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 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4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 9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 313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7</w:t>
            </w:r>
          </w:p>
        </w:tc>
      </w:tr>
      <w:tr>
        <w:trPr>
          <w:trHeight w:val="267" w:hRule="atLeast"/>
        </w:trPr>
        <w:tc>
          <w:tcPr>
            <w:tcW w:w="4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1 9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313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267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129871453"/>
      <w:bookmarkStart w:id="2" w:name="_Hlk129871453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 xml:space="preserve">Приложение № 3  </w:t>
      </w:r>
    </w:p>
    <w:tbl>
      <w:tblPr>
        <w:tblW w:w="10708" w:type="dxa"/>
        <w:jc w:val="left"/>
        <w:tblInd w:w="-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134"/>
        <w:gridCol w:w="992"/>
        <w:gridCol w:w="1417"/>
        <w:gridCol w:w="1417"/>
        <w:gridCol w:w="1417"/>
      </w:tblGrid>
      <w:tr>
        <w:trPr>
          <w:trHeight w:val="1646" w:hRule="atLeast"/>
        </w:trPr>
        <w:tc>
          <w:tcPr>
            <w:tcW w:w="10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ределение бюджетных ассигнований по целевым статьям (муниципальным программам сельского поселения и внепрограммным направлениям деятельности), группам видов расходов классификации расходов бюдже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Р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23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1 кварта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68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67 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 836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сельском поселени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0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21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 459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000 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200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 146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е «Создание условий для обеспечения выполнения органом местного самоуправления своих полномоч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0 2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200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 146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868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278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0 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1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 3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7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е «Дополнительное пенсионное обеспечение пенсионерам, лицам, замещавшим муниципальные должности и должности муниципальной служб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0 4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1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 3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7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4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1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беспечение безопасности жизнедеятельности населения Моторского сельского поселени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39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 383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3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расходных обязательст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02000 </w:t>
            </w:r>
            <w:r>
              <w:rPr>
                <w:sz w:val="20"/>
                <w:szCs w:val="18"/>
              </w:rPr>
              <w:t>15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222 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0 555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4,6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02000 15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222 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0 555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4,6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000 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7 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827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«Содержание муниципальной пожарной охраны в целях обеспечения пожарной безопасно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 117 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827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2000 4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1 086 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 827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7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2000 4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25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2000 4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6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"Создание финансовых, материальных и иных резерв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02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7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</w:rPr>
              <w:t>1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20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1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инфраструктуры Мотор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 047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03000 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320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1 047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9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ремонт автомобильных дорог общего пользования местного значения за счет средств местного бюджет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3000 4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0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1 047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9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 4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047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систем коммунальной инфраструктуры муниципального образования Моторское сельское поселение Кильмезского района Киров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100 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служивание уличного освещ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храна окружающей среды на территории Мотор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2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благоустройство прудов на территории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 4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 47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8"/>
              </w:rPr>
              <w:t>У</w:t>
            </w:r>
            <w:r>
              <w:rPr>
                <w:b/>
                <w:bCs/>
                <w:sz w:val="20"/>
                <w:szCs w:val="28"/>
              </w:rPr>
              <w:t>правление муниципальным имуществом на 2023 год и плановый период 2024 и 2025 годов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8"/>
              </w:rPr>
              <w:t>040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 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Софинансирование  на подготовку сведений о границах населенных пунктов и границах территориальных зо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 xml:space="preserve">04000 </w:t>
            </w:r>
            <w:r>
              <w:rPr>
                <w:sz w:val="20"/>
                <w:szCs w:val="18"/>
                <w:lang w:val="en-US"/>
              </w:rPr>
              <w:t>S</w:t>
            </w:r>
            <w:r>
              <w:rPr>
                <w:sz w:val="20"/>
                <w:szCs w:val="18"/>
              </w:rPr>
              <w:t>5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 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 xml:space="preserve">04000 </w:t>
            </w:r>
            <w:r>
              <w:rPr>
                <w:sz w:val="20"/>
                <w:szCs w:val="18"/>
                <w:lang w:val="en-US"/>
              </w:rPr>
              <w:t>S</w:t>
            </w:r>
            <w:r>
              <w:rPr>
                <w:sz w:val="20"/>
                <w:szCs w:val="18"/>
              </w:rPr>
              <w:t>5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 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102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229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8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 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 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утреннего муниципального финансового контроля и внутреннего финансового ауди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00 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00 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тиводействие коррупции в Моторском сельском поселен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1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1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29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00 29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17,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062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00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17,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униципального образования Мото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 716,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9</w:t>
            </w:r>
          </w:p>
        </w:tc>
      </w:tr>
      <w:tr>
        <w:trPr>
          <w:trHeight w:val="17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 2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716,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173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 2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716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194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 2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716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>
          <w:sz w:val="22"/>
          <w:szCs w:val="22"/>
        </w:rPr>
        <w:t xml:space="preserve">Приложение №  4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519"/>
        <w:gridCol w:w="511"/>
        <w:gridCol w:w="567"/>
        <w:gridCol w:w="709"/>
        <w:gridCol w:w="709"/>
        <w:gridCol w:w="1276"/>
        <w:gridCol w:w="1417"/>
        <w:gridCol w:w="1276"/>
      </w:tblGrid>
      <w:tr>
        <w:trPr>
          <w:trHeight w:val="1004" w:hRule="atLeast"/>
        </w:trPr>
        <w:tc>
          <w:tcPr>
            <w:tcW w:w="1049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расходов бюджета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2023 год</w:t>
            </w:r>
          </w:p>
        </w:tc>
      </w:tr>
      <w:tr>
        <w:trPr>
          <w:trHeight w:val="94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расход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Р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я</w:t>
            </w:r>
          </w:p>
        </w:tc>
      </w:tr>
      <w:tr>
        <w:trPr>
          <w:trHeight w:val="294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67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9 836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8</w:t>
            </w:r>
          </w:p>
        </w:tc>
      </w:tr>
      <w:tr>
        <w:trPr>
          <w:trHeight w:val="294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66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 862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6</w:t>
            </w:r>
          </w:p>
        </w:tc>
      </w:tr>
      <w:tr>
        <w:trPr>
          <w:trHeight w:val="294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 716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9</w:t>
            </w:r>
          </w:p>
        </w:tc>
      </w:tr>
      <w:tr>
        <w:trPr>
          <w:trHeight w:val="294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Моторское сельское поселение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716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294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716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294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716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294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716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294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200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 146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0</w:t>
            </w:r>
          </w:p>
        </w:tc>
      </w:tr>
      <w:tr>
        <w:trPr>
          <w:trHeight w:val="198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ая политика в Моторском  сельском поселении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200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 146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0</w:t>
            </w:r>
          </w:p>
        </w:tc>
      </w:tr>
      <w:tr>
        <w:trPr>
          <w:trHeight w:val="314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</w:rPr>
              <w:t>01000 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200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,146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0</w:t>
            </w:r>
          </w:p>
        </w:tc>
      </w:tr>
      <w:tr>
        <w:trPr>
          <w:trHeight w:val="314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868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19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278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21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0000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Создание финансовых, материальных и иных резервов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000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000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 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1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1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 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внутреннего муниципального финансового контроля и внутреннего финансового аудит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 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 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действие коррупции в Моторском сельском поселен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2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2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91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91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91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917,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 339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 383,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3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9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 383,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беспечение безопасности жизнедеятельности населения Моторского сельского поселения»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9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 383,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расходных обязательств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15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2 5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555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1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15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 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555,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25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7 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827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5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муниципальной пожарной охраны в целях обеспечения пожарной безопасности»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7 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827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25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86 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82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 247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5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047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инфраструктуры Моторского сельского поселения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047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047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ремонт автомобильных дорог общего пользования местного значения за счет средств местного бюджета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047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047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5 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 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6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8"/>
              </w:rPr>
              <w:t>У</w:t>
            </w:r>
            <w:r>
              <w:rPr>
                <w:b/>
                <w:bCs/>
                <w:sz w:val="20"/>
                <w:szCs w:val="28"/>
              </w:rPr>
              <w:t>правление муниципальным имуществом на 2023 год и плановый период 2024 и 2025 годов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Софинансирование  на подготовку сведений о границах населенных пунктов и границах территориальных зон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0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0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2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 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систем  коммунальной инфраструктуры  муниципального образования Моторское сельское поселение Кильмезского района Кировской области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0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100 4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служивание уличного освещения»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 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 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храна окружающей среды на территории Моторского сельского поселения»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 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</w:t>
            </w:r>
            <w:bookmarkStart w:id="3" w:name="_Hlk120605314"/>
            <w:r>
              <w:rPr>
                <w:sz w:val="20"/>
                <w:szCs w:val="20"/>
              </w:rPr>
              <w:t>Содержание и благоустройство прудов на территории поселения</w:t>
            </w:r>
            <w:bookmarkEnd w:id="3"/>
            <w:r>
              <w:rPr>
                <w:sz w:val="20"/>
                <w:szCs w:val="20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 47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 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 47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 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 31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7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1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31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сельском поселении»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1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31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Дополнительное пенсионное обеспечение пенсионерам, лицам, замещавшим муниципальные должности и должности муниципальной службы»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4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1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31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4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1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31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5:15:00Z</dcterms:created>
  <dc:creator>Игорь</dc:creator>
  <dc:description/>
  <cp:keywords/>
  <dc:language>en-US</dc:language>
  <cp:lastModifiedBy>1</cp:lastModifiedBy>
  <cp:lastPrinted>2022-02-01T11:53:00Z</cp:lastPrinted>
  <dcterms:modified xsi:type="dcterms:W3CDTF">2023-04-09T14:35:00Z</dcterms:modified>
  <cp:revision>147</cp:revision>
  <dc:subject/>
  <dc:title>МОТОРСКАЯ СЕЛЬСКАЯ ДУМА</dc:title>
</cp:coreProperties>
</file>