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3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Моторской сельской Думы от  г 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БЮДЖЕТА 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и 2025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9"/>
        <w:gridCol w:w="1275"/>
        <w:gridCol w:w="1276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 7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 7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 7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5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 7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 7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 7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 7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 7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Специалист</cp:lastModifiedBy>
  <cp:lastPrinted>2021-12-23T11:13:00Z</cp:lastPrinted>
  <dcterms:modified xsi:type="dcterms:W3CDTF">2022-11-18T06:24:00Z</dcterms:modified>
  <cp:revision>87</cp:revision>
  <dc:subject/>
  <dc:title>                                                                                                                                                      </dc:title>
</cp:coreProperties>
</file>