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224"/>
        <w:gridCol w:w="1134"/>
        <w:gridCol w:w="1134"/>
        <w:gridCol w:w="239"/>
        <w:gridCol w:w="239"/>
        <w:gridCol w:w="53"/>
      </w:tblGrid>
      <w:tr>
        <w:trPr>
          <w:trHeight w:val="31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22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Приложение № 3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023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к решению Моторской сельской Думы</w:t>
            </w:r>
          </w:p>
        </w:tc>
      </w:tr>
      <w:tr>
        <w:trPr>
          <w:trHeight w:val="31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22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от 12.2022 г.    №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02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плановый период 2024-2025 год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52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89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84 4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 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 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 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 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 03 02000 01 0000 11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 имущество  физических  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08 04000 01 0000 11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17 14000 00 0000 15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самообложения граждан,</w:t>
            </w:r>
            <w:r>
              <w:rPr>
                <w:rFonts w:cs="Arial" w:ascii="Arial" w:hAnsi="Arial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зачисляемые в бюджеты сельских 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27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07 3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27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7 3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 216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 318 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216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318 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16001 10 0000 15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6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8 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5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300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35118 10 0000 15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3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92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66 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00 0000 15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2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6 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10 0000 15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2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6 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5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16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91 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51:00Z</dcterms:created>
  <dc:creator>Игорь</dc:creator>
  <dc:description/>
  <cp:keywords/>
  <dc:language>en-US</dc:language>
  <cp:lastModifiedBy>Специалист</cp:lastModifiedBy>
  <cp:lastPrinted>2021-12-23T11:05:00Z</cp:lastPrinted>
  <dcterms:modified xsi:type="dcterms:W3CDTF">2022-11-24T11:32:00Z</dcterms:modified>
  <cp:revision>37</cp:revision>
  <dc:subject/>
  <dc:title>                                            Приложение № 1</dc:title>
</cp:coreProperties>
</file>