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Моторской сельской Думы от 17.12.2021 № 7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бюджета сельского поселения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учреждение администрация сельского поселения муниципального образования Мотор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Галина</cp:lastModifiedBy>
  <cp:lastPrinted>2015-11-10T16:05:00Z</cp:lastPrinted>
  <dcterms:modified xsi:type="dcterms:W3CDTF">2021-12-20T06:39:00Z</dcterms:modified>
  <cp:revision>37</cp:revision>
  <dc:subject/>
  <dc:title>Приложение 8</dc:title>
</cp:coreProperties>
</file>