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8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104"/>
        <w:gridCol w:w="125"/>
        <w:gridCol w:w="1048"/>
        <w:gridCol w:w="1048"/>
        <w:gridCol w:w="1748"/>
        <w:gridCol w:w="1276"/>
        <w:gridCol w:w="1275"/>
        <w:gridCol w:w="352"/>
        <w:gridCol w:w="782"/>
        <w:gridCol w:w="412"/>
      </w:tblGrid>
      <w:tr>
        <w:trPr>
          <w:trHeight w:val="316" w:hRule="atLeast"/>
        </w:trPr>
        <w:tc>
          <w:tcPr>
            <w:tcW w:w="4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11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1328" w:hRule="atLeast"/>
        </w:trPr>
        <w:tc>
          <w:tcPr>
            <w:tcW w:w="1023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 на 2023 год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3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ние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я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45 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 013,5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8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 97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978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 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 796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 03 02000 01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796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438,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имущество  физических  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4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08 04000 01 0000 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      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1 05000 00 0000 12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5 1 17 14000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самообложения граждан, </w:t>
            </w:r>
            <w:r>
              <w:rPr>
                <w:color w:val="333333"/>
                <w:sz w:val="20"/>
                <w:szCs w:val="20"/>
                <w:shd w:fill="FFFFFF" w:val="clear"/>
              </w:rPr>
              <w:t>зачисляемые в бюджеты сельских 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24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34 604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6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24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34 604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6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7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 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8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 137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 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8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6001 1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7 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304,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4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4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74 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 9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6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00 0000 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74 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9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0 0000 15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74 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 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 77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55 618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9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bookmarkStart w:id="0" w:name="_Hlk129871453"/>
      <w:bookmarkEnd w:id="0"/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</w:rPr>
        <w:t>бюджета  сельского поселения  по разделам, подразделам  классификации расходов бюджетов    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850"/>
        <w:gridCol w:w="709"/>
        <w:gridCol w:w="1276"/>
        <w:gridCol w:w="1559"/>
        <w:gridCol w:w="1417"/>
      </w:tblGrid>
      <w:tr>
        <w:trPr>
          <w:trHeight w:val="65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за 2 ква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а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22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17 115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76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 880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6</w:t>
            </w:r>
          </w:p>
        </w:tc>
      </w:tr>
      <w:tr>
        <w:trPr>
          <w:trHeight w:val="22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43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69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 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 332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265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223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304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</w:t>
            </w:r>
          </w:p>
        </w:tc>
      </w:tr>
      <w:tr>
        <w:trPr>
          <w:trHeight w:val="229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39 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 05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9 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05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 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 2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5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047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 на подготовку сведений о границах населенных пунктов и границах территориальных зо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 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 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9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 626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 9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626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67" w:hRule="atLeast"/>
        </w:trPr>
        <w:tc>
          <w:tcPr>
            <w:tcW w:w="4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29871453"/>
      <w:bookmarkStart w:id="2" w:name="_Hlk129871453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Приложение № 3  </w:t>
      </w:r>
    </w:p>
    <w:tbl>
      <w:tblPr>
        <w:tblW w:w="10708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134"/>
        <w:gridCol w:w="992"/>
        <w:gridCol w:w="1417"/>
        <w:gridCol w:w="1417"/>
        <w:gridCol w:w="1417"/>
      </w:tblGrid>
      <w:tr>
        <w:trPr>
          <w:trHeight w:val="1646" w:hRule="atLeast"/>
        </w:trPr>
        <w:tc>
          <w:tcPr>
            <w:tcW w:w="10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бюджетных ассигнований по целевым статьям (муниципальным программам сельского поселения и внепрограммным направлениям деятельности), группам видов расходов классификации расходов бюдже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7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23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 кварта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268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22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17 115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сельском поселен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21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 95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9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20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 332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3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«Создание условий для обеспечения выполнения органом местного самоуправления свои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20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 332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3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 34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98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1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 6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0 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1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8 6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1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6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39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 05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6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02000 </w:t>
            </w:r>
            <w:r>
              <w:rPr>
                <w:sz w:val="20"/>
                <w:szCs w:val="18"/>
              </w:rPr>
              <w:t>15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222 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2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02000 15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222 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2 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00 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7 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1 556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 117 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1 55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 4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 086 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   </w:t>
            </w:r>
            <w:r>
              <w:rPr>
                <w:sz w:val="20"/>
                <w:szCs w:val="18"/>
              </w:rPr>
              <w:t>400 35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,8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 4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25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 4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6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</w:rPr>
              <w:t>1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 0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9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000 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1 0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000 4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1 0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9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04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коммунальной инфраструктуры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 4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благоустройство прудов на территории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 47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8"/>
              </w:rPr>
              <w:t>У</w:t>
            </w:r>
            <w:r>
              <w:rPr>
                <w:b/>
                <w:bCs/>
                <w:sz w:val="20"/>
                <w:szCs w:val="28"/>
              </w:rPr>
              <w:t>правление муниципальным имуществом на 2023 год и плановый период 2024 и 2025 годов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040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 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Софинансирование  на подготовку сведений о границах населенных пунктов и границах территориальных з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04000 </w:t>
            </w:r>
            <w:r>
              <w:rPr>
                <w:sz w:val="20"/>
                <w:szCs w:val="18"/>
                <w:lang w:val="en-US"/>
              </w:rPr>
              <w:t>S</w:t>
            </w:r>
            <w:r>
              <w:rPr>
                <w:sz w:val="20"/>
                <w:szCs w:val="18"/>
              </w:rPr>
              <w:t>5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 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 xml:space="preserve">04000 </w:t>
            </w:r>
            <w:r>
              <w:rPr>
                <w:sz w:val="20"/>
                <w:szCs w:val="18"/>
                <w:lang w:val="en-US"/>
              </w:rPr>
              <w:t>S</w:t>
            </w:r>
            <w:r>
              <w:rPr>
                <w:sz w:val="20"/>
                <w:szCs w:val="18"/>
              </w:rPr>
              <w:t>5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 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102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 616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 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 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муниципального финансового контроля и внутреннего финансового ауди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действие коррупции в Мотор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1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299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4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1062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04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7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 436,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8</w:t>
            </w:r>
          </w:p>
        </w:tc>
      </w:tr>
      <w:tr>
        <w:trPr>
          <w:trHeight w:val="173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436,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173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43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194" w:hRule="atLeast"/>
        </w:trPr>
        <w:tc>
          <w:tcPr>
            <w:tcW w:w="4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43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 xml:space="preserve">Приложение №  4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19"/>
        <w:gridCol w:w="511"/>
        <w:gridCol w:w="567"/>
        <w:gridCol w:w="709"/>
        <w:gridCol w:w="709"/>
        <w:gridCol w:w="1276"/>
        <w:gridCol w:w="1417"/>
        <w:gridCol w:w="1276"/>
      </w:tblGrid>
      <w:tr>
        <w:trPr>
          <w:trHeight w:val="1004" w:hRule="atLeast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с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2023 год</w:t>
            </w:r>
          </w:p>
        </w:tc>
      </w:tr>
      <w:tr>
        <w:trPr>
          <w:trHeight w:val="94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вар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7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17 11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3 768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5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 43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8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43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43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43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 43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>
          <w:trHeight w:val="29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20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 33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</w:tc>
      </w:tr>
      <w:tr>
        <w:trPr>
          <w:trHeight w:val="198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ая политика в Моторском  сельском поселени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20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 33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</w:tc>
      </w:tr>
      <w:tr>
        <w:trPr>
          <w:trHeight w:val="31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200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 33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</w:tc>
      </w:tr>
      <w:tr>
        <w:trPr>
          <w:trHeight w:val="314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 34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982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21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финансовых, материальных и иных резервов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 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1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 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внутреннего муниципального финансового контроля и внутреннего финансового аудит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 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действие коррупции в Моторском сельском поселени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304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7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304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304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304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 339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 056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6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9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 056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39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 056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</w:tr>
      <w:tr>
        <w:trPr>
          <w:trHeight w:val="28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полнение расходных обязательст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15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 5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1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15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 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7 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556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50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7 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556,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25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86 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35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 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 2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5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47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5 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6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8"/>
              </w:rPr>
              <w:t>У</w:t>
            </w:r>
            <w:r>
              <w:rPr>
                <w:b/>
                <w:bCs/>
                <w:sz w:val="20"/>
                <w:szCs w:val="28"/>
              </w:rPr>
              <w:t>правление муниципальным имуществом на 2023 год и плановый период 2024 и 2025 годов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 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Софинансирование  на подготовку сведений о границах населенных пунктов и границах территориальных зон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0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40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2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 коммунальной инфраструктуры  муниципального образования Моторское сельское поселение Кильмезского района Кировской области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5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Обслуживание уличного освещения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45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храна окружающей среды на территории Моторского сельского поселения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</w:t>
            </w:r>
            <w:bookmarkStart w:id="3" w:name="_Hlk120605314"/>
            <w:r>
              <w:rPr>
                <w:sz w:val="20"/>
                <w:szCs w:val="20"/>
              </w:rPr>
              <w:t>Содержание и благоустройство прудов на территории поселения</w:t>
            </w:r>
            <w:bookmarkEnd w:id="3"/>
            <w:r>
              <w:rPr>
                <w:sz w:val="20"/>
                <w:szCs w:val="20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4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0 4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 6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4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6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сельском поселении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6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6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  <w:tr>
        <w:trPr>
          <w:trHeight w:val="253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1 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62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15:00Z</dcterms:created>
  <dc:creator>Игорь</dc:creator>
  <dc:description/>
  <cp:keywords/>
  <dc:language>en-US</dc:language>
  <cp:lastModifiedBy>Моторки</cp:lastModifiedBy>
  <cp:lastPrinted>2022-02-01T11:53:00Z</cp:lastPrinted>
  <dcterms:modified xsi:type="dcterms:W3CDTF">2023-07-06T08:35:00Z</dcterms:modified>
  <cp:revision>149</cp:revision>
  <dc:subject/>
  <dc:title>МОТОРСКАЯ СЕЛЬСКАЯ ДУМА</dc:title>
</cp:coreProperties>
</file>