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ОРСКАЯ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4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00.12. 2023                                                                                    №   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 xml:space="preserve">д. Надежда 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>О</w:t>
      </w:r>
      <w:r>
        <w:rPr>
          <w:b/>
          <w:bCs/>
          <w:position w:val="24"/>
        </w:rPr>
        <w:t xml:space="preserve"> </w:t>
      </w:r>
      <w:r>
        <w:rPr>
          <w:b/>
          <w:bCs/>
          <w:position w:val="24"/>
          <w:sz w:val="28"/>
          <w:szCs w:val="28"/>
        </w:rPr>
        <w:t>бюджете Моторского сельского поселения</w:t>
      </w:r>
    </w:p>
    <w:p>
      <w:pPr>
        <w:pStyle w:val="Normal"/>
        <w:jc w:val="center"/>
        <w:rPr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>на 2024 год и на плановый период 2025 и 2026 годов</w:t>
      </w:r>
      <w:r>
        <w:rPr>
          <w:position w:val="2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основные характеристики бюджета сельского поселения на 2024 год и на плановый период 2025 и 2026 годов согласно приложению 1 к настоящему Решению. </w:t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Утвердить в пределах общего объема доходов бюджета сельского поселения, установленного статьей 1 настоящего Решения, объемы поступления доходов бюджета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24 год согласно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25 год и на 2026 год согласно </w:t>
      </w:r>
      <w:hyperlink r:id="rId3">
        <w:r>
          <w:rPr>
            <w:rStyle w:val="InternetLink"/>
            <w:color w:val="000000"/>
            <w:sz w:val="28"/>
            <w:szCs w:val="28"/>
          </w:rPr>
          <w:t>приложению 3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к настоящему Решению.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Утвердить перечень и коды главных распорядителей средств бюджета сельского поселения согласно </w:t>
      </w:r>
      <w:r>
        <w:rPr>
          <w:sz w:val="28"/>
          <w:szCs w:val="28"/>
          <w:u w:val="single"/>
        </w:rPr>
        <w:t>приложению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твердить в пределах общего объема расходов бюджета сельского поселения, установленного статьей 1 настоящего Решен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распределение расходов бюджета сельского поселения по разделам, подразделам, классификации расходов бюджета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4 год согласно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5 год и на 2026 год согласно </w:t>
      </w:r>
      <w:hyperlink r:id="rId5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Моторского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 2024 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  <w:u w:val="single"/>
        </w:rPr>
        <w:t>7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на 2025 год и на 2026 год согласно </w:t>
      </w:r>
      <w:hyperlink r:id="rId7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  <w:u w:val="single"/>
        </w:rPr>
        <w:t>8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ведомственная структура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4 год согласно </w:t>
      </w:r>
      <w:hyperlink r:id="rId8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5 год и на 2026 год согласно </w:t>
      </w:r>
      <w:hyperlink r:id="rId9">
        <w:r>
          <w:rPr>
            <w:rStyle w:val="InternetLink"/>
            <w:color w:val="000000"/>
            <w:sz w:val="28"/>
            <w:szCs w:val="28"/>
          </w:rPr>
          <w:t>приложению 10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объем бюджетных ассигнований дорожного фонда Мотор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4 год в сумме 339 1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5 год в сумме 349 300 рублей и на 2026 год в сумме 351 900 рубле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новить, что бюджетные ассигнования дорожного фонда Моторского сельского поселения Кильмезского района Кировской области направляютс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размер резервного фонда администрации Мотор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4 год в сумме 1 0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5 год в сумме 1 000 рублей и на 2026 год в сумме 1 000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) общий объем условно утверждаемых расходов на 2025 год в сумме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8 7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на 2026 год в сумме 178 00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объем межбюджетных трансфертов администрации Моторского сельского поселения,</w:t>
      </w:r>
      <w:r>
        <w:rPr/>
        <w:t xml:space="preserve"> </w:t>
      </w:r>
      <w:r>
        <w:rPr>
          <w:sz w:val="28"/>
          <w:szCs w:val="28"/>
        </w:rPr>
        <w:t>связанных с передачей полномочий администрации Кильмезского муниципального района в сфере градостроительной деятельности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4 год в сумме 24 5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объем межбюджетных трансфертов администрации Моторского сельского поселения,</w:t>
      </w:r>
      <w:r>
        <w:rPr/>
        <w:t xml:space="preserve"> </w:t>
      </w:r>
      <w:r>
        <w:rPr>
          <w:sz w:val="28"/>
          <w:szCs w:val="28"/>
        </w:rPr>
        <w:t>связанных с передачей части полномочий финансовому управлению администрации Кильмезского муниципального района по осуществлению внутреннего муниципального финансового контроля       на 2024 год в сумме 9 0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) Общий объем бюджетных ассигнований, направляемых на исполнение публичных нормативных обязательств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4 год в сумме 213 400 рублей согласно </w:t>
      </w:r>
      <w:r>
        <w:rPr>
          <w:sz w:val="28"/>
          <w:szCs w:val="28"/>
          <w:u w:val="single"/>
        </w:rPr>
        <w:t>приложению 14</w:t>
      </w:r>
      <w:r>
        <w:rPr>
          <w:sz w:val="28"/>
          <w:szCs w:val="28"/>
        </w:rPr>
        <w:t xml:space="preserve"> настоящего ре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25 год в сумме 213 400 рублей и на 2026 год в сумме 213 400 рублей согласно </w:t>
      </w:r>
      <w:r>
        <w:rPr>
          <w:sz w:val="28"/>
          <w:szCs w:val="28"/>
          <w:u w:val="single"/>
        </w:rPr>
        <w:t>приложению 15</w:t>
      </w:r>
      <w:r>
        <w:rPr>
          <w:sz w:val="28"/>
          <w:szCs w:val="28"/>
        </w:rPr>
        <w:t xml:space="preserve"> к настоящему решению.    </w:t>
      </w:r>
      <w:bookmarkStart w:id="0" w:name="_Hlk11940136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</w:t>
      </w:r>
      <w:bookmarkStart w:id="1" w:name="_Hlk151102847"/>
      <w:r>
        <w:rPr>
          <w:sz w:val="28"/>
          <w:szCs w:val="28"/>
        </w:rPr>
        <w:t>перечень и коды статей источников финансирования дефицита бюджета сельского поселени</w:t>
      </w:r>
      <w:bookmarkEnd w:id="1"/>
      <w:r>
        <w:rPr>
          <w:sz w:val="28"/>
          <w:szCs w:val="28"/>
        </w:rPr>
        <w:t xml:space="preserve">я согласно </w:t>
      </w:r>
      <w:r>
        <w:rPr>
          <w:sz w:val="28"/>
          <w:szCs w:val="28"/>
          <w:u w:val="single"/>
        </w:rPr>
        <w:t>приложению 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источники финансирования дефицита бюджета сельского поселения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2024 год согласно </w:t>
      </w:r>
      <w:hyperlink r:id="rId1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  <w:u w:val="single"/>
        </w:rPr>
        <w:t xml:space="preserve"> 1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  на 2025 год и на 2026 год согласно </w:t>
      </w:r>
      <w:hyperlink r:id="rId11">
        <w:r>
          <w:rPr>
            <w:rStyle w:val="InternetLink"/>
            <w:color w:val="000000"/>
            <w:sz w:val="28"/>
            <w:szCs w:val="28"/>
          </w:rPr>
          <w:t>приложению 13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5. Муниципальный внутренний долг Мотор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верхний предел муниципального внутреннего долга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01.01.2025 года в сумме 0 рублей, в т.ч. верхний предел долга по муниципальным гарантиям в сумме 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 01.01.2026 года в сумме 0 рублей, в т.ч. верхний предел долга по муниципальным гарантиям в сумме 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на 01.01.2027 года в сумме 0 рублей, в т.ч. верхний предел долга по муниципальным гарантиям   в сумме 0 рублей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Муниципальные гарантии в бюджете поселения в 2024 году и на плановый период 2025 и 2026 годов не предоставляютс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Муниципальные заимствования в 2024 году и плановом периоде 2025 и 2026 годах не осуществляю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татья 6. О передаче полномочий получателя средств бюджета сельского поселения </w:t>
      </w:r>
    </w:p>
    <w:p>
      <w:pPr>
        <w:pStyle w:val="Normal"/>
        <w:autoSpaceDE w:val="false"/>
        <w:ind w:left="426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ить, что финансовое управление администрации Кильмезского муниципального района является уполномоченным органом по осуществлению документооборота между управлением Федерального казначейства по Кировской области и главным администратором доходов бюджета сельского поселения.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</w:t>
      </w:r>
      <w:r>
        <w:rPr>
          <w:b/>
          <w:sz w:val="28"/>
          <w:szCs w:val="28"/>
        </w:rPr>
        <w:t xml:space="preserve">Статья 7. О введении отдельных ограничений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/>
        <w:t xml:space="preserve">  </w:t>
      </w:r>
      <w:r>
        <w:rPr/>
        <w:t xml:space="preserve">1. </w:t>
      </w:r>
      <w:r>
        <w:rPr>
          <w:sz w:val="28"/>
          <w:szCs w:val="28"/>
        </w:rPr>
        <w:t>Установить, что администрация Мотор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4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/>
        <w:t xml:space="preserve">   </w:t>
      </w:r>
      <w:r>
        <w:rPr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вести мораторий на предоставление в 2024 году    налоговых льгот, а также пониженных и дифференцированных ставок по налогу на имущество физических лиц и земельному налогу.     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8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left="284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1 января 2024 года и</w:t>
      </w:r>
      <w:r>
        <w:rPr>
          <w:color w:val="000000"/>
          <w:sz w:val="28"/>
          <w:szCs w:val="28"/>
        </w:rPr>
        <w:t xml:space="preserve"> подлежит опубликованию на сайте муниципального образования Моторское сельское посел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торского сельского поселения                                            В.А.Федорко        </w:t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1615" TargetMode="External"/><Relationship Id="rId7" Type="http://schemas.openxmlformats.org/officeDocument/2006/relationships/hyperlink" Target="consultantplus://offline/main?base=RLAW240;n=32343;fld=134;dst=106367" TargetMode="External"/><Relationship Id="rId8" Type="http://schemas.openxmlformats.org/officeDocument/2006/relationships/hyperlink" Target="consultantplus://offline/main?base=RLAW240;n=32343;fld=134;dst=102830" TargetMode="External"/><Relationship Id="rId9" Type="http://schemas.openxmlformats.org/officeDocument/2006/relationships/hyperlink" Target="consultantplus://offline/main?base=RLAW240;n=32343;fld=134;dst=107431" TargetMode="External"/><Relationship Id="rId10" Type="http://schemas.openxmlformats.org/officeDocument/2006/relationships/hyperlink" Target="consultantplus://offline/main?base=RLAW240;n=32343;fld=134;dst=104479" TargetMode="External"/><Relationship Id="rId11" Type="http://schemas.openxmlformats.org/officeDocument/2006/relationships/hyperlink" Target="consultantplus://offline/main?base=RLAW240;n=32343;fld=134;dst=108792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6:00Z</dcterms:created>
  <dc:creator>Админ</dc:creator>
  <dc:description/>
  <cp:keywords/>
  <dc:language>en-US</dc:language>
  <cp:lastModifiedBy>1</cp:lastModifiedBy>
  <cp:lastPrinted>2023-11-14T11:58:00Z</cp:lastPrinted>
  <dcterms:modified xsi:type="dcterms:W3CDTF">2023-11-29T05:50:00Z</dcterms:modified>
  <cp:revision>162</cp:revision>
  <dc:subject/>
  <dc:title/>
</cp:coreProperties>
</file>