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Приложение 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к решению Моторской сель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Думы «О бюджете Моторского сель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поселения на 2024 год и на планов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период 2025 и 2026 годов»</w:t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28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6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4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 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 4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1</cp:lastModifiedBy>
  <cp:lastPrinted>2022-12-27T09:08:00Z</cp:lastPrinted>
  <dcterms:modified xsi:type="dcterms:W3CDTF">2023-11-14T05:33:00Z</dcterms:modified>
  <cp:revision>37</cp:revision>
  <dc:subject/>
  <dc:title>Приложение         </dc:title>
</cp:coreProperties>
</file>