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риложение 13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Мотор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бюджете Мотор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24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ФИНАНСИРОВАНИЯ ДЕФИЦИТА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 xml:space="preserve">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5 год и на 2026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418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6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5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5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5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1</cp:lastModifiedBy>
  <cp:lastPrinted>2022-12-27T09:05:00Z</cp:lastPrinted>
  <dcterms:modified xsi:type="dcterms:W3CDTF">2023-11-17T05:43:00Z</dcterms:modified>
  <cp:revision>75</cp:revision>
  <dc:subject/>
  <dc:title>                                                                                                                                                      </dc:title>
</cp:coreProperties>
</file>