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о бюджете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доходам и расходам на 202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СОБСТВЕННЫЕ ДОХОДЫ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гнозируемый общий объем доходов на 2024 год предусматривается в размере 4 236 500</w:t>
      </w:r>
      <w:r>
        <w:rPr>
          <w:b/>
        </w:rPr>
        <w:t xml:space="preserve"> </w:t>
      </w:r>
      <w:r>
        <w:rPr/>
        <w:t>рублей, что больше первоначальных утвержденных бюджетных назначений 2023 года (3 674 000 руб.) на 13,3% или на 562 500 рубля. Доходная часть бюджета поселения включает в себя собственные источники доходов и безвозмездные поступления. Собственные источники доходов поселения складываются из налоговых и неналоговых видов доходов и составляют 28,4%  или 1 204 100 рублей в общем объеме доходов бюджета. В сравнении с 2023 годом план по собственным доходам увеличился на 13,2 % или – 158 700 рубл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логовые доходы включают в себ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лог на доходы физических лиц – 619 100 (в сравнении с 2023г – 486 600 руб., увеличение составило 132 500 руб.)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Доходы от уплаты акцизов по подакцизным товарам, таким как дизельное топливо, моторные масла для дизельных и карбюраторных двигателей, автомобильный бензин, производимый на территории РФ – это  источник доходной части бюджета, за счет которого формируется дорожный фонд на содержание дорог местного значения и составляет 339 100рублей,  в 2023 году в размере 294 800  рублей, увеличение на 44 300 рублей.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 xml:space="preserve">Земельный налог- 158 000рублей, (2023г –197 000 руб.)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лог на имущество физических лиц – 17 000 (2023г – 16000, план увеличился на 1 000 рублей) Начисление налога, начиная с 2016 года  производится по кадастровой стоимости объектов налогообложения, с применением льготированной площади жилья (50 кв.м. –жилой дом, квартира -20 кв.м.) . И начиная с 2016 года, пенсионеры, освобожденные до этого от уплаты налога на имущество полностью, сейчас если имеют в собственности несколько объектов, будут иметь льготу только по одному объекту, остальные будут обкладываться налогом.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осударственная пошлина за совершение нотариальных действий должностными лицами органа местного самоуправления – в сумме 1 100 рублей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Неналоговые доходы состоят из следующих источников: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b/>
          <w:b/>
        </w:rPr>
      </w:pPr>
      <w:r>
        <w:rPr/>
        <w:t>Средства самообложения граждан – 69 800 рублей.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         </w:t>
      </w:r>
      <w:r>
        <w:rPr>
          <w:b/>
        </w:rPr>
        <w:t>БЕЗВОЗМЕЗДНЫЕ ПОСТУПЛЕНИЯ: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>Безвозмездные поступления представляют собой различного рода дотации и субвенции  из вышестоящих бюджет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тация на выравнивание бюджетной обеспеченности  – 1 273 200рублей</w:t>
      </w:r>
    </w:p>
    <w:p>
      <w:pPr>
        <w:pStyle w:val="Normal"/>
        <w:ind w:left="420" w:hanging="0"/>
        <w:jc w:val="both"/>
        <w:rPr/>
      </w:pPr>
      <w:r>
        <w:rPr/>
        <w:t xml:space="preserve">      </w:t>
      </w:r>
      <w:r>
        <w:rPr/>
        <w:t>(2023 – 1 137 000 руб.)  плюс 136 20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отация на сбалансированность  (р-н) –  1 641 100 (2023 – 1 378 700, увеличение на 262 400 руб.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убвенция на выполнение полномочий по ведению воинского учета, на территории, где отсутствуют военные комиссариаты – 118 100руб. (в сравнении с 2023 г – 112 900 руб.)</w:t>
      </w:r>
    </w:p>
    <w:p>
      <w:pPr>
        <w:pStyle w:val="Normal"/>
        <w:ind w:left="420" w:hanging="0"/>
        <w:jc w:val="both"/>
        <w:rPr/>
      </w:pPr>
      <w:r>
        <w:rPr/>
        <w:t xml:space="preserve">     </w:t>
      </w:r>
      <w:r>
        <w:rPr/>
        <w:t xml:space="preserve">Итого безвозмездных поступлений на 2024 год – 3 032 400 рублей) </w:t>
      </w:r>
    </w:p>
    <w:p>
      <w:pPr>
        <w:pStyle w:val="Normal"/>
        <w:jc w:val="both"/>
        <w:rPr/>
      </w:pPr>
      <w:r>
        <w:rPr>
          <w:b/>
          <w:bCs/>
        </w:rPr>
        <w:t>ИТОГО ДОХОДОВ: 4 236 500 рублей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СХОД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асходная часть бюджета сельского поселения на 2023 год сформирована в рамках муниципальных программ, каждая из которых утверждена постановлением администрации сельского поселения, и  включает в себя следующие разделы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держание органа местного самоуправления сельского посел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циональная оборона - ВУС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сходы на содержание МПО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циональная экономик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Жилищно-коммунальное хозяйство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циальная полит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.   Содержание органа местного самоуправления сформировано в рамках МП «Муниципальная политика в Моторском сельском поселении на 2024 и плановый период 2025-2026 годы» по мероприятию «Создание условий для обеспечения выполнения органом местного самоуправления своих полномочий». Сюда включены следующие виды расходов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лата труда и начисления на оплату труда работников администрации сельского поселения из расчета лимита по ФОТ на 2024 год в расчете примерно на 11,5 месяце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плата услуг связи, услуги по содержанию имущества, коммунальных услуг (электроэнергия, прочие коммунальные услуги), уплата взносов в Совет муниципальных образований, земельный налог; приобретение материальных запасов (дрова, бензин для служебных разъездов, канцелярские принадлежности и хозтовары). </w:t>
      </w:r>
    </w:p>
    <w:p>
      <w:pPr>
        <w:pStyle w:val="Normal"/>
        <w:ind w:left="780" w:hanging="0"/>
        <w:jc w:val="both"/>
        <w:rPr/>
      </w:pPr>
      <w:r>
        <w:rPr/>
        <w:t xml:space="preserve">Первоначальная сумма расходов на содержание органа местного самоуправления в 2024 году планируется в сумме –1 955 400 рублей. В сравнении с первоначальным планом 2023 года (1 722 000 рублей)  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1140" w:hanging="0"/>
        <w:jc w:val="both"/>
        <w:rPr/>
      </w:pPr>
      <w:r>
        <w:rPr/>
        <w:t xml:space="preserve">2.  Раздел «Национальная оборона» представлен в виде субвенции, выделяемой из федерального бюджета, и включает в себя расходы на выполнение полномочий по первичному воинскому учету на территориях, где отсутствуют военные комиссариаты. Это расходы на заработную плату и начисления на оплату труда специалиста по ВУС в сумме – 118 100руб. (2023 – 112 900 руб.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 Следующий раздел «Национальная безопасность и правоохранительная деятельность» входит в МП «Обеспечение безопасности жизнедеятельности населения Моторского сельского поселения на 2022-2027 годы», по мероприятию «Содержание МПО в целях обеспечения пожарной безопасности». Включает в себя расходы на оплату труда и материальное обеспечение муниципальной пожарной охраны в сумме 1 426 700 рублей (в сравнении с 2023 г – 1 299 400)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4.   Далее - раздел «Национальная экономика» представлен в виде дорожного фонда и прочие мероприятия в области национальной экономики. На 2024г ДФ составит 339 100руб., что соответствует плановому поступлению акцизов на топливо. По сравнению 2023 -294 800 расходы увеличены на 44 300 руб. Этот раздел сформирован в рамках МП «Комплексное развитие транспортной инфраструктуры Моторского сельского поселения на 2018-2028 годы», мероприятие «Содержание и ремонт автомобильных дорог общего пользования местного значения за счет средств местного бюджета». Также в этом разделе предусматриваются расходы по передаче полномочий по градостроительной деятельности из поселения в муниципальный район в сумме 24 500 рублей, софинансирование на подготовку сведений о границах населенных пунктов и границах территориальных зон составляет 33 000 рубле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5.  В рамках МП «Комплексное развитие систем коммунальной инфраструктуры муниципального образования Моторское сельское поселение на 2018-28 годы» сформирован раздел «Жилищно-коммунальное хозяйство», который включает в себя следующие виды расходов:</w:t>
      </w:r>
    </w:p>
    <w:p>
      <w:pPr>
        <w:pStyle w:val="Normal"/>
        <w:jc w:val="both"/>
        <w:rPr/>
      </w:pPr>
      <w:r>
        <w:rPr/>
        <w:t>1) Уличное освещение в поселении в сумме 59 800 рублей;</w:t>
      </w:r>
    </w:p>
    <w:p>
      <w:pPr>
        <w:pStyle w:val="Normal"/>
        <w:jc w:val="both"/>
        <w:rPr/>
      </w:pPr>
      <w:r>
        <w:rPr/>
        <w:t>2) содержание прудов -10 000 рублей.</w:t>
      </w:r>
    </w:p>
    <w:p>
      <w:pPr>
        <w:pStyle w:val="Normal"/>
        <w:jc w:val="both"/>
        <w:rPr/>
      </w:pPr>
      <w:r>
        <w:rPr/>
        <w:t>3. Реализация  федеральной целевой программы  "Увековечение памяти погибших при защите  Отечества  на 2019 - 2024 годы" – 56 500 рублей.</w:t>
      </w:r>
    </w:p>
    <w:p>
      <w:pPr>
        <w:pStyle w:val="Normal"/>
        <w:jc w:val="both"/>
        <w:rPr/>
      </w:pPr>
      <w:r>
        <w:rPr/>
        <w:t xml:space="preserve">6.  И последний раздел нашего бюджета по расходам предусматривает расходы в рамках социальной политики, это ежемесячные доплаты к пенсии главы поселения и специалиста. Сумма 213 400 рублей. (90% от общей потребности).   </w:t>
      </w:r>
    </w:p>
    <w:p>
      <w:pPr>
        <w:pStyle w:val="Normal"/>
        <w:jc w:val="both"/>
        <w:rPr/>
      </w:pPr>
      <w:r>
        <w:rPr>
          <w:b/>
        </w:rPr>
        <w:t>ИТОГО РАСХОДОВ – 4 236 500 руб</w:t>
      </w:r>
      <w:r>
        <w:rPr/>
        <w:t xml:space="preserve">., бюджет сбалансированны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Моторского с/поселения                                               В.А.Федор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Исполнител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пециалист по финанса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зикова Н.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1:36:00Z</dcterms:created>
  <dc:creator>Игорь</dc:creator>
  <dc:description/>
  <cp:keywords/>
  <dc:language>en-US</dc:language>
  <cp:lastModifiedBy>1</cp:lastModifiedBy>
  <cp:lastPrinted>2022-01-18T12:50:00Z</cp:lastPrinted>
  <dcterms:modified xsi:type="dcterms:W3CDTF">2023-11-16T11:05:00Z</dcterms:modified>
  <cp:revision>30</cp:revision>
  <dc:subject/>
  <dc:title>ПОЯСНИТЕЛЬНАЯ  ЗАПИСКА</dc:title>
</cp:coreProperties>
</file>