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ТОРСКОГО СЕЛЬ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 за  2023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90"/>
        <w:gridCol w:w="1410"/>
        <w:gridCol w:w="1440"/>
        <w:gridCol w:w="1440"/>
        <w:gridCol w:w="1440"/>
      </w:tblGrid>
      <w:tr>
        <w:trPr>
          <w:trHeight w:val="1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лан 2023 первоначальны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лан 2023 уточн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ое поступление за 20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% исполнения к первоначальному плану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% исполнения к уточненному плану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.  ДОХОДЫ, в т.ч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45 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00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133 42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. лиц с доходов, облагаемых по налоговой ставке, установленной п.1 ст.224 Н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80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 территори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32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ог на имущество физ.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2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п.1 п.1 ст394 НК РФ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36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 (средства самообложения граждан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 в т.ч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628 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91 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91 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37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3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3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8 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9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9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bookmarkStart w:id="0" w:name="_Hlk130374099"/>
            <w:r>
              <w:rPr>
                <w:b/>
                <w:sz w:val="21"/>
                <w:szCs w:val="21"/>
              </w:rPr>
              <w:t>3 674 000</w:t>
            </w:r>
            <w:bookmarkEnd w:id="0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892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025 18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,4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Игорь</dc:creator>
  <dc:description/>
  <cp:keywords/>
  <dc:language>en-US</dc:language>
  <cp:lastModifiedBy>1</cp:lastModifiedBy>
  <cp:lastPrinted>2022-02-02T08:25:00Z</cp:lastPrinted>
  <dcterms:modified xsi:type="dcterms:W3CDTF">2024-01-30T09:17:00Z</dcterms:modified>
  <cp:revision>147</cp:revision>
  <dc:subject/>
  <dc:title>О Т Ч Е Т</dc:title>
</cp:coreProperties>
</file>