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Т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ДЕНЕЖНЫХ СРЕДСТВ НА ЛИЦЕВОМ СЧ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05"/>
        <w:gridCol w:w="2085"/>
        <w:gridCol w:w="1711"/>
        <w:gridCol w:w="190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денежных средств на начало 2023 го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ход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денежных средств на конец 2023 год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2 796,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5 184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 399,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581,2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орожный фон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 44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321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22,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 на 01.01.2024: 33 310 рублей 55 коп. по заработной пла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5:00Z</dcterms:created>
  <dc:creator>Игорь</dc:creator>
  <dc:description/>
  <cp:keywords/>
  <dc:language>en-US</dc:language>
  <cp:lastModifiedBy>1</cp:lastModifiedBy>
  <cp:lastPrinted>2022-02-01T15:51:00Z</cp:lastPrinted>
  <dcterms:modified xsi:type="dcterms:W3CDTF">2024-02-12T11:38:00Z</dcterms:modified>
  <cp:revision>19</cp:revision>
  <dc:subject/>
  <dc:title>АДМИНИСТРАЦИЯ МОТОРСКОГО СЕЛЬСКОГО ПОСЕЛЕНИЯ</dc:title>
</cp:coreProperties>
</file>