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Р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.2024г                                                                                            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>
          <w:b/>
        </w:rPr>
        <w:t>Об утверждении отчета по исполнению бюджета</w:t>
      </w:r>
    </w:p>
    <w:p>
      <w:pPr>
        <w:pStyle w:val="Normal"/>
        <w:jc w:val="center"/>
        <w:rPr/>
      </w:pPr>
      <w:r>
        <w:rPr>
          <w:b/>
        </w:rPr>
        <w:t xml:space="preserve">Мот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.2 статьи 22 Устава муниципального образования Моторское сельское поселение Кильмезского района Кировской области, заслушав отчет об исполнении бюджета Моторского сельского поселения за 2023 год, Моторская сельская Дума  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отчет об исполнении бюджета за 2023 год по доходам в сумме </w:t>
      </w:r>
    </w:p>
    <w:p>
      <w:pPr>
        <w:pStyle w:val="Normal"/>
        <w:ind w:left="720" w:hanging="0"/>
        <w:jc w:val="both"/>
        <w:rPr/>
      </w:pPr>
      <w:r>
        <w:rPr/>
        <w:t xml:space="preserve">4 025 184,46 рублей и расходам в сумме 3 940 399,66 рубля. Профицит бюджета в 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сумме 84 784,80 рублей, в том числе по показателям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color w:val="000000"/>
        </w:rPr>
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 за 2023 год</w:t>
      </w:r>
      <w:r>
        <w:rPr/>
        <w:t xml:space="preserve"> согласно приложению № 1 к данному реш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спределение расходов бюджета сельского поселения по разделам,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подразделам классификации расходов бюджетов    за 2023 год согласно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приложению № 2 к данному реш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спределение расходов бюджета сельского поселения по целевым 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 xml:space="preserve">статьям и видам расходов классификации расходов бюджетов за 2023 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 xml:space="preserve">год согласно приложению № 3 к данному решению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едомственную структуру расходов бюджета за 2023 год согласно приложению № 4 к   данному реш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точники финансирования дефицита бюджета согласно приложению № 5 к данному реш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казатели доходов бюджета по кодам классификации операций сектора государственного управления согласно приложению № 6 к данно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народовать отчет об исполнении бюджета за 2023 год путем вывешивания на информационных стендах и размещения на официальном сайте администрации Мотор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      В.А.Федо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664"/>
        <w:gridCol w:w="1454"/>
        <w:gridCol w:w="239"/>
        <w:gridCol w:w="239"/>
      </w:tblGrid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83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Hlk129869264"/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за  2023 год</w:t>
            </w:r>
            <w:bookmarkEnd w:id="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_Hlk129869360"/>
            <w:bookmarkEnd w:id="1"/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ного источник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 133 421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 806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806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321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321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 593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25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68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00 00 0000 12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1 17 14000 0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</w:t>
            </w:r>
            <w:r>
              <w:rPr>
                <w:b/>
                <w:bCs/>
                <w:sz w:val="20"/>
                <w:szCs w:val="20"/>
                <w:lang w:val="en-US"/>
              </w:rPr>
              <w:t>891 763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</w:t>
            </w:r>
            <w:r>
              <w:rPr>
                <w:b/>
                <w:bCs/>
                <w:sz w:val="20"/>
                <w:szCs w:val="20"/>
                <w:lang w:val="en-US"/>
              </w:rPr>
              <w:t>891 763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7 56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</w:t>
            </w:r>
            <w:r>
              <w:rPr>
                <w:b/>
                <w:sz w:val="20"/>
                <w:szCs w:val="20"/>
                <w:lang w:val="en-US"/>
              </w:rPr>
              <w:t>137 0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shd w:fill="FFFFFF" w:val="clear"/>
              </w:rPr>
              <w:t>985 2 02 16549 1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 563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2 90</w:t>
            </w: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 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 2 02 49999 0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</w:t>
            </w:r>
            <w:r>
              <w:rPr>
                <w:b/>
                <w:sz w:val="20"/>
                <w:szCs w:val="20"/>
                <w:lang w:val="en-US"/>
              </w:rPr>
              <w:t>591 3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91 3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 025 184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bookmarkStart w:id="2" w:name="_Hlk129871453"/>
      <w:bookmarkEnd w:id="2"/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3" w:name="_Hlk129871453"/>
      <w:bookmarkEnd w:id="3"/>
      <w:r>
        <w:rPr>
          <w:b/>
        </w:rPr>
        <w:t>Распределение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льского поселения по разделам, подразделам классификации расходов бюджетов н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213"/>
        <w:gridCol w:w="1667"/>
      </w:tblGrid>
      <w:tr>
        <w:trPr>
          <w:trHeight w:val="6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40 399,66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1 076,82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112,83</w:t>
            </w:r>
          </w:p>
        </w:tc>
      </w:tr>
      <w:tr>
        <w:trPr>
          <w:trHeight w:val="70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 851,99</w:t>
            </w:r>
          </w:p>
        </w:tc>
      </w:tr>
      <w:tr>
        <w:trPr>
          <w:trHeight w:val="1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12,0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900,0</w:t>
            </w:r>
          </w:p>
        </w:tc>
      </w:tr>
      <w:tr>
        <w:trPr>
          <w:trHeight w:val="231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,0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4 548,67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4 548,67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 622,17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422,17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,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000,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 252,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25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Приложение № 3  </w:t>
      </w:r>
    </w:p>
    <w:tbl>
      <w:tblPr>
        <w:tblW w:w="10441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088"/>
        <w:gridCol w:w="1433"/>
      </w:tblGrid>
      <w:tr>
        <w:trPr>
          <w:trHeight w:val="276" w:hRule="atLeast"/>
        </w:trPr>
        <w:tc>
          <w:tcPr>
            <w:tcW w:w="10441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276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 Ко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Ко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6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40 399,66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8 113,9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0 861,9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 155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 4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 155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 4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2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9 461,9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 711,16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500,0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4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 252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49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 252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252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4 548,6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 5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2000 155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 5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 048,6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162 048,6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114 548,6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 7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 8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2000475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475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422,1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000 4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0 422,1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000 420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0 422,1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422,1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коммунальной инфраструктуры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0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0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 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благоустройство прудов на территории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 775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муниципального финансового контроля и внутреннего финансового ауди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,0</w:t>
            </w:r>
          </w:p>
        </w:tc>
      </w:tr>
      <w:tr>
        <w:trPr>
          <w:trHeight w:val="10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00,0</w:t>
            </w:r>
          </w:p>
        </w:tc>
      </w:tr>
      <w:tr>
        <w:trPr>
          <w:trHeight w:val="4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</w:tr>
      <w:tr>
        <w:trPr>
          <w:trHeight w:val="4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городским и сельским поселениям за достижение показателе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200 5549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563,0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00 00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 539,83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 539,83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39,83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39,83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1557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0,0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1557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>Приложение № 4</w:t>
      </w:r>
      <w:r>
        <w:rPr/>
        <w:t xml:space="preserve">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850"/>
        <w:gridCol w:w="1276"/>
        <w:gridCol w:w="567"/>
        <w:gridCol w:w="1559"/>
      </w:tblGrid>
      <w:tr>
        <w:trPr>
          <w:trHeight w:val="276" w:hRule="atLeast"/>
        </w:trPr>
        <w:tc>
          <w:tcPr>
            <w:tcW w:w="978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23 год</w:t>
            </w:r>
          </w:p>
        </w:tc>
      </w:tr>
      <w:tr>
        <w:trPr>
          <w:trHeight w:val="207" w:hRule="atLeast"/>
        </w:trPr>
        <w:tc>
          <w:tcPr>
            <w:tcW w:w="978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78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78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 К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К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40 399,66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1 974,82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 112,83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(гранты) городским и сельским поселениям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0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573,0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0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573,0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639,83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639,83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639,83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639,83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1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1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80 861,99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80 861,99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 1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 400,0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1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0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00 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29 461,99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 711,16</w:t>
            </w:r>
          </w:p>
        </w:tc>
      </w:tr>
      <w:tr>
        <w:trPr>
          <w:trHeight w:val="1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00,04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9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тации (гранты) городским и сельским поселениям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200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990,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00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90,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4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 4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11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 9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9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 384 548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4 548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4 548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500,0</w:t>
            </w:r>
          </w:p>
        </w:tc>
      </w:tr>
      <w:tr>
        <w:trPr>
          <w:trHeight w:val="11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500,0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2 048,6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2 048,6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4 548,67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 622,17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422,17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422,17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422,17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422,17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422,17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2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2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0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0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коммунальной инфраструктуры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0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2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</w:t>
            </w:r>
            <w:bookmarkStart w:id="4" w:name="_Hlk120605314"/>
            <w:r>
              <w:rPr>
                <w:sz w:val="20"/>
                <w:szCs w:val="20"/>
              </w:rPr>
              <w:t>Содержание и благоустройство прудов на территории поселения</w:t>
            </w:r>
            <w:bookmarkEnd w:id="4"/>
            <w:r>
              <w:rPr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 252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252,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</w:t>
            </w:r>
            <w:r>
              <w:rPr>
                <w:sz w:val="18"/>
                <w:szCs w:val="18"/>
                <w:lang w:val="en-US"/>
              </w:rPr>
              <w:t>25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7 </w:t>
            </w:r>
            <w:r>
              <w:rPr>
                <w:sz w:val="18"/>
                <w:szCs w:val="18"/>
                <w:lang w:val="en-US"/>
              </w:rPr>
              <w:t>25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7 </w:t>
            </w:r>
            <w:r>
              <w:rPr>
                <w:sz w:val="18"/>
                <w:szCs w:val="18"/>
                <w:lang w:val="en-US"/>
              </w:rPr>
              <w:t>25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МОТОРСКОГО  СЕЛЬСКОГО ПОСЕЛЕНИЯ </w:t>
      </w:r>
    </w:p>
    <w:p>
      <w:pPr>
        <w:pStyle w:val="Normal"/>
        <w:jc w:val="center"/>
        <w:rPr/>
      </w:pPr>
      <w:r>
        <w:rPr>
          <w:b/>
        </w:rPr>
        <w:t>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784,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784,8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/>
            </w:pPr>
            <w:r>
              <w:rPr/>
              <w:t>4 025 184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/>
            </w:pPr>
            <w:r>
              <w:rPr/>
              <w:t>4 025 184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/>
            </w:pPr>
            <w:r>
              <w:rPr/>
              <w:t>4 025 184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/>
            </w:pPr>
            <w:r>
              <w:rPr/>
              <w:t>4 025 184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0 399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0 399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0 399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5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0 399,6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15:00Z</dcterms:created>
  <dc:creator>Игорь</dc:creator>
  <dc:description/>
  <cp:keywords/>
  <dc:language>en-US</dc:language>
  <cp:lastModifiedBy>1</cp:lastModifiedBy>
  <cp:lastPrinted>2022-02-01T11:53:00Z</cp:lastPrinted>
  <dcterms:modified xsi:type="dcterms:W3CDTF">2024-02-12T11:36:00Z</dcterms:modified>
  <cp:revision>149</cp:revision>
  <dc:subject/>
  <dc:title>МОТОРСКАЯ СЕЛЬСКАЯ ДУМА</dc:title>
</cp:coreProperties>
</file>