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ОТОРСКОГО СЕЛЬ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  за  202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90"/>
        <w:gridCol w:w="1410"/>
        <w:gridCol w:w="1440"/>
        <w:gridCol w:w="1440"/>
        <w:gridCol w:w="1440"/>
      </w:tblGrid>
      <w:tr>
        <w:trPr>
          <w:trHeight w:val="1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лан 2024 первоначальны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лан 2024 уточне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ическое поступление за 20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% исполнения к первоначальному плану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% исполнения к уточненному плану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БСТВ.  ДОХОДЫ, в т.ч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204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18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230 80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. лиц с доходов, облагаемых по налоговой ставке, установленной п.1 ст.224 НК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57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 территории Российской Фед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65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ог на имущество физ.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5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п.1 п.1 ст394 НК РФ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2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 (средства самообложения граждан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 в т.ч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049 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869 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867 8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3 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3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3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8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41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92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90 9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 253 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058 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098 69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8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1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6:00Z</dcterms:created>
  <dc:creator>Игорь</dc:creator>
  <dc:description/>
  <cp:keywords/>
  <dc:language>en-US</dc:language>
  <cp:lastModifiedBy>1</cp:lastModifiedBy>
  <cp:lastPrinted>2022-02-02T08:25:00Z</cp:lastPrinted>
  <dcterms:modified xsi:type="dcterms:W3CDTF">2025-01-26T12:24:00Z</dcterms:modified>
  <cp:revision>148</cp:revision>
  <dc:subject/>
  <dc:title>О Т Ч Е Т</dc:title>
</cp:coreProperties>
</file>